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red Vision of Learning - Personal Vision Statement        12/08/06</w:t>
      </w:r>
    </w:p>
    <w:p>
      <w:pPr>
        <w:pStyle w:val="Normal"/>
        <w:rPr/>
      </w:pPr>
      <w:r>
        <w:rPr/>
      </w:r>
    </w:p>
    <w:p>
      <w:pPr>
        <w:pStyle w:val="Normal"/>
        <w:ind w:firstLine="720"/>
        <w:rPr/>
      </w:pPr>
      <w:r>
        <w:rPr/>
        <w:t>Putting together and shaping a vision for a school has many factors to integrate and encompass for staff, student and community.  This vision must be viable and realistic as I forsee working in school environments that there are many barriers to surpass that can be utilized in a positive manner.</w:t>
      </w:r>
    </w:p>
    <w:p>
      <w:pPr>
        <w:pStyle w:val="Normal"/>
        <w:rPr/>
      </w:pPr>
      <w:r>
        <w:rPr/>
      </w:r>
    </w:p>
    <w:p>
      <w:pPr>
        <w:pStyle w:val="Normal"/>
        <w:ind w:firstLine="720"/>
        <w:rPr/>
      </w:pPr>
      <w:r>
        <w:rPr/>
        <w:t>I believe the vision of the school should incorporate the strengths and needs of the school, give a diversity of school culture, give direction to staff, students and community and lend itself to opportunities for students to achieve this vision regardless of their backgrounds, social economic status and utilize school programs and resources.</w:t>
      </w:r>
    </w:p>
    <w:p>
      <w:pPr>
        <w:pStyle w:val="Normal"/>
        <w:rPr/>
      </w:pPr>
      <w:r>
        <w:rPr/>
      </w:r>
    </w:p>
    <w:p>
      <w:pPr>
        <w:pStyle w:val="Normal"/>
        <w:ind w:firstLine="720"/>
        <w:rPr/>
      </w:pPr>
      <w:r>
        <w:rPr/>
        <w:t>Students should be involved in meaningful curriculum; connections need to be made in learning so that all students learn and utilize information.   Teaching strategies and interventions are utilized with the embedded outcomes that incorporate targeted outcomes for the school vision.  The school vision should be posted in the office and where students, staff and community can see it to internalize the vision.</w:t>
      </w:r>
    </w:p>
    <w:p>
      <w:pPr>
        <w:pStyle w:val="Normal"/>
        <w:rPr/>
      </w:pPr>
      <w:r>
        <w:rPr/>
      </w:r>
    </w:p>
    <w:p>
      <w:pPr>
        <w:pStyle w:val="Normal"/>
        <w:ind w:firstLine="720"/>
        <w:rPr/>
      </w:pPr>
      <w:r>
        <w:rPr/>
        <w:t>The school environment should incorporate the school culture; many committee meetings should be held to review concerns and target solutions to stay on the right track of the school’s vision.  The factors of the student population make up with diversities of culture, language, social economic status, transiency of attendance, gender, age and grade levels are just a few of the many factors that need to be reviewed and considered to establish targeted areas to reach the school’s vision.</w:t>
      </w:r>
    </w:p>
    <w:p>
      <w:pPr>
        <w:pStyle w:val="Normal"/>
        <w:rPr/>
      </w:pPr>
      <w:r>
        <w:rPr/>
      </w:r>
    </w:p>
    <w:p>
      <w:pPr>
        <w:pStyle w:val="Normal"/>
        <w:ind w:firstLine="720"/>
        <w:rPr/>
      </w:pPr>
      <w:r>
        <w:rPr/>
        <w:t>Staff and community awareness is another important factor to specifically look at when focusing on the schools’ vision so that there is commonalities and cohesion for the schools vision.  Although the vision should be seen as the driving force for students’ achievements, factors should be reviewed on an on going basis for progress to reach the outcomes to achieve the schools vision.  Students should be on the top of the priority list.</w:t>
      </w:r>
    </w:p>
    <w:p>
      <w:pPr>
        <w:pStyle w:val="Normal"/>
        <w:rPr/>
      </w:pPr>
      <w:r>
        <w:rPr/>
      </w:r>
    </w:p>
    <w:p>
      <w:pPr>
        <w:pStyle w:val="Normal"/>
        <w:ind w:firstLine="720"/>
        <w:rPr/>
      </w:pPr>
      <w:r>
        <w:rPr/>
        <w:t>I believe the schools vision should be strategically planned with sound data, criteria from students’ achievements, input from staff and community and refined so that the outcomes will be pertinent and guide the school to reach the schools vision.  Communication is essential so that staff, students and community will be involved and see the school’s vision in a positive light.</w:t>
      </w:r>
    </w:p>
    <w:p>
      <w:pPr>
        <w:pStyle w:val="Normal"/>
        <w:rPr/>
      </w:pPr>
      <w:r>
        <w:rPr/>
      </w:r>
    </w:p>
    <w:p>
      <w:pPr>
        <w:pStyle w:val="Normal"/>
        <w:ind w:firstLine="720"/>
        <w:rPr/>
      </w:pPr>
      <w:r>
        <w:rPr/>
        <w:t>Building a school vision encompasses school programs that need to be monitored on an ongoing basis, surveying the staff for instructional needs and workshops to support the schools vision, creating strong connections between the learning and school culture and to maintain the school vision will be a process that should utilize many strategies.</w:t>
      </w:r>
    </w:p>
    <w:p>
      <w:pPr>
        <w:pStyle w:val="Normal"/>
        <w:ind w:firstLine="720"/>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t xml:space="preserve">The use of progressive charts, data, and teacher criteria can be used to set targeted areas that are in need of more interventions and instruction to help reach the schools’ vision.  To help support school programs that are engaging and caring for the students’ achievement should be looked at.  Developmental and culturally instructional programs for all students need to be incorporated and monitored for progress.  Instructional programs also need to be maintained and staff need workshops for maintenance and updates as teams and individually.   </w:t>
      </w:r>
    </w:p>
    <w:p>
      <w:pPr>
        <w:pStyle w:val="Normal"/>
        <w:rPr/>
      </w:pPr>
      <w:r>
        <w:rPr/>
      </w:r>
    </w:p>
    <w:p>
      <w:pPr>
        <w:pStyle w:val="Normal"/>
        <w:ind w:firstLine="720"/>
        <w:rPr/>
      </w:pPr>
      <w:r>
        <w:rPr/>
        <w:t>There also needs to have coordination and continuity between the grade levels of staff so that there is a commitment for students learning and that students learning is not fragmented.  Empathy and social sides of learning need to be held in mind when building and maintaining the schools vision as the schools population is diverse and made up of many diversities.</w:t>
      </w:r>
    </w:p>
    <w:p>
      <w:pPr>
        <w:pStyle w:val="Normal"/>
        <w:rPr/>
      </w:pPr>
      <w:r>
        <w:rPr/>
      </w:r>
    </w:p>
    <w:p>
      <w:pPr>
        <w:pStyle w:val="Normal"/>
        <w:ind w:firstLine="720"/>
        <w:rPr/>
      </w:pPr>
      <w:r>
        <w:rPr/>
        <w:t>The understanding and explaining of the schools vision should be stated at meetings, reviewed at the parent meetings and community meetings so that there is a tie to what the school is doing and support for the students achievement.    It is difficult to have a warm, positive, well mannered vision, but undoubtedly through the schools vision the school can reflect organization, instruction, meaningful learning for all students of diversities and culture so that what is manifested will also be  a positive learning environment.</w:t>
      </w:r>
    </w:p>
    <w:p>
      <w:pPr>
        <w:pStyle w:val="Normal"/>
        <w:rPr/>
      </w:pPr>
      <w:r>
        <w:rPr/>
      </w:r>
    </w:p>
    <w:p>
      <w:pPr>
        <w:pStyle w:val="Normal"/>
        <w:rPr/>
      </w:pPr>
      <w:r>
        <w:rPr/>
        <w:tab/>
        <w:t>A quote from, Susan Back, educational researcher; ASBJ 11/06, magazine stated, “gutsy, thoughtful, diligent work that challenges us daily to dip our oars and pull in unison, ” I though appropriate because the schools vision cannot be achieved without the staff, students and community supporting each other.  As an administrator I can see that the task of focusing on the school vision can be very distracting with all the factors and barriers that are present however the importance of realizing the schools vision is viable and practical and sets a strong learning foundation.  The schools vision should be effective, updated, sound with research based data and staff input so that the vision encompassed the school culture and diversity, lends itself to challenges and it is a quality of offering of opportunities for school programs and resources for all students; such as regular education and special education, gender, social economic status, language, transiency of attendance, communities, culture of the staff, and rising developing demographic diversities.</w:t>
      </w:r>
    </w:p>
    <w:p>
      <w:pPr>
        <w:pStyle w:val="Normal"/>
        <w:rPr/>
      </w:pPr>
      <w:r>
        <w:rPr/>
      </w:r>
    </w:p>
    <w:p>
      <w:pPr>
        <w:pStyle w:val="Normal"/>
        <w:rPr/>
      </w:pPr>
      <w:r>
        <w:rPr/>
        <w:t>“</w:t>
      </w:r>
      <w:r>
        <w:rPr/>
        <w:t>Reach higher:  ideas, inspirations and insight await you, never lose sight of your goals,“</w:t>
      </w:r>
    </w:p>
    <w:p>
      <w:pPr>
        <w:pStyle w:val="Normal"/>
        <w:rPr/>
      </w:pPr>
      <w:r>
        <w:rPr/>
        <w:t xml:space="preserve">By American School Journal 10/06.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58:00Z</dcterms:created>
  <dc:creator>Dennis Doi</dc:creator>
  <dc:description/>
  <cp:keywords/>
  <dc:language>en-US</dc:language>
  <cp:lastModifiedBy>Dennis Doi</cp:lastModifiedBy>
  <dcterms:modified xsi:type="dcterms:W3CDTF">2006-11-28T04:58:00Z</dcterms:modified>
  <cp:revision>1</cp:revision>
  <dc:subject/>
  <dc:title>Shared Vision of Learning - Personal Vision Statement        12/08/06</dc:title>
</cp:coreProperties>
</file>